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политологии, социологии и международных процессов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908685</wp:posOffset>
                  </wp:positionH>
                  <wp:positionV relativeFrom="paragraph">
                    <wp:posOffset>66040</wp:posOffset>
                  </wp:positionV>
                  <wp:extent cx="2087880" cy="14471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факультета </w:t>
            </w:r>
            <w:r>
              <w:rPr>
                <w:sz w:val="23"/>
                <w:szCs w:val="23"/>
              </w:rPr>
              <w:t>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5.2. Политические институты, процессы, технологи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политологии, социологии и международных процессов «22» марта 2024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полит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5.2. Политические институты, процессы, технологии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/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70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политических учений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атон и Аристотель: сравнительный анализ типологии государственных устройст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ка философских и политических учений Древнего Восто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итические идеи западноевропейского и русского средневековья: общее и особенное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тественно-правовая теория и договорная концепция происхождения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Становление политической идеологии абсолютизма в России в </w:t>
      </w:r>
      <w:r>
        <w:rPr>
          <w:bCs/>
          <w:color w:val="000000"/>
          <w:sz w:val="24"/>
          <w:szCs w:val="24"/>
          <w:lang w:val="en-US"/>
        </w:rPr>
        <w:t>XV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дель «гражданского общества» в работах политических мыслителей эпохи Просвещ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>Консерватизм как политическая идеология (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Классический либерализм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: основные политические идеи и теч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лассический марксизм как политическая теор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Основные политические дискурсы в России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нятие «элита» в трудах классиков элитологии (Г. Моска, В. Парето, Р. Михельс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Тоталитарные политические идеологии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 и их критик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Большой спор» между либеральными идеалистами и политическими реалистами в ТМ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марксизм в политической теории и теории международных отношений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Неолиберализм в политической мысли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консерватизм как политическая идеолог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ы модернистов и постмодернистов: сущность дискуссии о современност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ия «постиндустриального и информационного общества»: общая характеристи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модернизм как политическая теор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реализм в теории международных отношений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еополитические концепции международных отношений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блема лидерства в международных отношениях (на примере работ З. Бжезинского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лобализация в современной политической мысл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/>
          <w:b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Ф. Фукуяма: концепция постбиполярного миропорядка.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1:30:00Z</dcterms:modified>
  <cp:revision>19</cp:revision>
  <dc:subject/>
  <dc:title>МИНИСТЕРСТВО ОБЩЕГО И ПРОФЕССИОНАЛЬНОГО ОБРАЗОВА-НИЯ РОССИЙСКОЙ ФЕДЕРАЦИИ</dc:title>
</cp:coreProperties>
</file>